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AL CONSOLATO GENERALE D'ITALI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"CARLO GAMBACURTA"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Avenue Hassan Souktani, 21</w:t>
      </w:r>
    </w:p>
    <w:p>
      <w:pPr>
        <w:pStyle w:val="Normal"/>
        <w:jc w:val="center"/>
        <w:rPr/>
      </w:pPr>
      <w:r>
        <w:rPr>
          <w:b/>
          <w:sz w:val="32"/>
          <w:u w:val="single"/>
        </w:rPr>
        <w:t>CASABLANCA</w:t>
      </w:r>
      <w:r>
        <w:rPr>
          <w:b/>
          <w:sz w:val="32"/>
        </w:rPr>
        <w:t xml:space="preserve"> (</w:t>
      </w:r>
      <w:r>
        <w:rPr>
          <w:b/>
          <w:sz w:val="32"/>
          <w:u w:val="single"/>
        </w:rPr>
        <w:t>MAROCCO</w:t>
      </w:r>
      <w:r>
        <w:rPr>
          <w:b/>
          <w:sz w:val="32"/>
        </w:rPr>
        <w:t>)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Il sottoscritto </w:t>
        <w:softHyphen/>
        <w:t>_____________,  nato a ______________, il _____________, residente a _______________________, marito di  ____________ nata a  ____________________ il __________, residente a _________________________________________________,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center"/>
        <w:rPr>
          <w:sz w:val="32"/>
        </w:rPr>
      </w:pPr>
      <w:r>
        <w:rPr>
          <w:sz w:val="32"/>
        </w:rPr>
        <w:t>ACCONSENTE E CHIEDE</w:t>
      </w:r>
    </w:p>
    <w:p>
      <w:pPr>
        <w:pStyle w:val="Normal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jc w:val="both"/>
        <w:rPr/>
      </w:pPr>
      <w:r>
        <w:rPr/>
        <w:t>con la presente, che sua moglie ___________________, faccia richiesta, presso il suddetto Consolato Generale d'Italia di Casablanca, di ottenimento del visto d'ingresso e soggiorno in Italia (conseguente a matrimonio)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In fede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Casablanca, lì__________________                                                __________________________________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5T13:18:00Z</dcterms:created>
  <dc:creator>MATTEO SCALABRIN</dc:creator>
  <dc:description/>
  <dc:language>en-US</dc:language>
  <cp:lastModifiedBy>MATTEO A. SCALABRIN</cp:lastModifiedBy>
  <cp:lastPrinted>2000-04-23T19:28:00Z</cp:lastPrinted>
  <dcterms:modified xsi:type="dcterms:W3CDTF">2000-05-25T13:18:00Z</dcterms:modified>
  <cp:revision>2</cp:revision>
  <dc:subject/>
  <dc:title>AL CONSOLATO GENERALE D'ITALIA</dc:title>
</cp:coreProperties>
</file>