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 CONSOLATO GENERALE D'ITAL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CARLO GAMBACURTA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venue Hassan Souktani, 21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CASABLANCA</w:t>
      </w:r>
      <w:r>
        <w:rPr>
          <w:b/>
          <w:sz w:val="32"/>
        </w:rPr>
        <w:t xml:space="preserve"> (</w:t>
      </w:r>
      <w:r>
        <w:rPr>
          <w:b/>
          <w:sz w:val="32"/>
          <w:u w:val="single"/>
        </w:rPr>
        <w:t>MAROCCO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851"/>
        <w:jc w:val="both"/>
        <w:rPr/>
      </w:pPr>
      <w:r>
        <w:rPr/>
        <w:t>Il sottoscritto (SPOSO),  nato a _______________, il ____________, residente a  _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  <w:t>DELEGA,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/>
      </w:pPr>
      <w:r>
        <w:rPr/>
        <w:t>con la presente, il Signor ___________________, nato a______________________, il ________________, residente a __________________in _______________________________________________, ad eseguire la richiesta di pubblicazione di matrimonio dei nubèndi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>(sposo)   nato a______________, il _____________, residente a _____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/>
        <w:t xml:space="preserve">(sposa)               nata a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 il _______________, residente a  ________________________________________________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 alla consegna dei documenti necessari, presso il Consolato Generale d'Italia "Carlo Gambacurta" di Casablan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In fede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</w:t>
      </w:r>
      <w:r>
        <w:rPr/>
        <w:tab/>
        <w:tab/>
        <w:t>, lì  __________________                                                   __________________________________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08:19:00Z</dcterms:created>
  <dc:creator>MATTEO SCALABRIN</dc:creator>
  <dc:description/>
  <dc:language>en-US</dc:language>
  <cp:lastModifiedBy>MATTEO SCALABRIN</cp:lastModifiedBy>
  <dcterms:modified xsi:type="dcterms:W3CDTF">2000-04-22T08:22:00Z</dcterms:modified>
  <cp:revision>5</cp:revision>
  <dc:subject/>
  <dc:title>AL CONSOLATO GENERALE D'ITALIA "CARLO GAMBACURTA" A CASABLANCA (MAROCCO)</dc:title>
</cp:coreProperties>
</file>